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4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Villa di Petrognano</w:t>
            </w:r>
            <w:r>
              <w:rPr/>
              <w:t xml:space="preserve">  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30 porz., 31, 32 , 33</w:t>
            </w:r>
            <w:r>
              <w:rPr/>
              <w:t xml:space="preserve">  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05, 908, 912, 1170, 1171, 1671 </w:t>
            </w:r>
            <w:r>
              <w:rPr/>
              <w:t>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37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4505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329" t="27559" r="17284" b="43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4505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4505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329" t="27559" r="17284" b="43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450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76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490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90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</w:t>
            </w:r>
            <w:r>
              <w:rPr>
                <w:b/>
                <w:color w:val="FF0000"/>
              </w:rPr>
              <w:t xml:space="preserve">Cappella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arco di lecci, cipressi, pin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Vari annessi nel Parco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2117725" cy="29464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294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2940" cy="285369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2940" cy="285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232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285369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285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0160</wp:posOffset>
                      </wp:positionV>
                      <wp:extent cx="2146935" cy="29171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935" cy="2917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2150" cy="28244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2150" cy="282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05pt;height:229.7pt;mso-wrap-distance-left:9.05pt;mso-wrap-distance-right:9.05pt;mso-wrap-distance-top:0pt;mso-wrap-distance-bottom:0pt;margin-top:0.8pt;mso-position-vertical-relative:text;margin-left:18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28244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82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6350</wp:posOffset>
                      </wp:positionV>
                      <wp:extent cx="2148205" cy="290766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8205" cy="290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3420" cy="281495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3420" cy="281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15pt;height:228.95pt;mso-wrap-distance-left:9.05pt;mso-wrap-distance-right:9.05pt;mso-wrap-distance-top:0pt;mso-wrap-distance-bottom:0pt;margin-top:0.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281495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281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05                                                           Foto n° 1171                                                          Foto n° 1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2385</wp:posOffset>
                      </wp:positionV>
                      <wp:extent cx="2073275" cy="29400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3275" cy="294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8490" cy="284734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8490" cy="284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25pt;height:231.5pt;mso-wrap-distance-left:9.05pt;mso-wrap-distance-right:9.05pt;mso-wrap-distance-top:0pt;mso-wrap-distance-bottom:0pt;margin-top:2.5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8490" cy="284734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8490" cy="284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28575</wp:posOffset>
                      </wp:positionV>
                      <wp:extent cx="2140585" cy="294132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0585" cy="294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5800" cy="284861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5800" cy="284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55pt;height:231.6pt;mso-wrap-distance-left:9.05pt;mso-wrap-distance-right:9.05pt;mso-wrap-distance-top:0pt;mso-wrap-distance-bottom:0pt;margin-top:2.2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284861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28575</wp:posOffset>
                      </wp:positionV>
                      <wp:extent cx="2139950" cy="293814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293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5165" cy="284543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5165" cy="284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5pt;height:231.35pt;mso-wrap-distance-left:9.05pt;mso-wrap-distance-right:9.05pt;mso-wrap-distance-top:0pt;mso-wrap-distance-bottom:0pt;margin-top:2.25pt;mso-position-vertical-relative:text;margin-left:18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165" cy="284543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284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12                                                           Foto n° 1671                                                         Foto n° 90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7:24:00Z</dcterms:modified>
  <cp:revision>10</cp:revision>
  <dc:subject/>
  <dc:title>COMUNE DI  </dc:title>
</cp:coreProperties>
</file>